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  <w:gridCol w:w="1294"/>
        <w:gridCol w:w="1294"/>
        <w:gridCol w:w="1200"/>
        <w:gridCol w:w="1200"/>
      </w:tblGrid>
      <w:tr>
        <w:trPr>
          <w:trHeight w:val="645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298) exp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liq,298) calc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rop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76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9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-trans-1,3-Butadi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6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utadi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y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bu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6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di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24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But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7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But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5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9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3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6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enecyclobu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4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piro[2.2]pe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5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1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r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0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3-Pentadi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5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4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Pentadi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8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1,2-butadi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4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Pentadi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3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-Pentadi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3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Pentadi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8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pe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3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ethyl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1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Pent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Cyclohexadi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2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Pent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-1-but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6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Norbornadi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Cyclohexadi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2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cyclopent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cyclopent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pe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8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prop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1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8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Quadricycl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6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benz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8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Hexadi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1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4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yclope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41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eth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6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6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2-Hex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3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8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-1-but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9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nylbenz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Cycloheptatri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7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31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octatetra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1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7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rcar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7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yr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pt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86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ohe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6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bu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cyclohex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4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7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cyclopent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7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enecyclohe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9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idenecyclope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2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pe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8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4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pe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9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7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6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p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6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benz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7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2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cyclo[2.2.2]oct-2-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7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37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methylbenz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6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benz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1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methylbenz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6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7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9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8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cyclohe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9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9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2-Dimethylcyclope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1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cyclope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-Dimethylcyclope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8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methylcyclope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7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Cyclooctadi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2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7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4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do-2-Methylnorborn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77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xo-2-Methylnorborn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0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Bicyclo[3.3.0]oc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19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Bicyclo[3.3.0]oc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Bicyclo[4,2,0]oc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6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 Cyclooct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7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phthal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61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pha-Methylstyr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8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idenecyclohe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5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pe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-Dimethylpe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1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7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Ethylpe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5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8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pe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8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-Dimethylpe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2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2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3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he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9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cyclope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57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mimellit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4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7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-Trimethylbenz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1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4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cum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7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9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um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5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methylcyclohe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2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4-Dimethylcyclohe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3-Dimethylcyclohe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8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21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2-Dimethylcyclohe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4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32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methylbenz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8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27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cyclohe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7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9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oc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5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9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butyl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1,4-Dimethylcyclohe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2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1,3-Dimethylcyclohe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3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2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cyclope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2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8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1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2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Octy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hydronaphthal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4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36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2-Oct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pryl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2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Hydrindan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1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35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Hydrindan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98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Bicyclo[6.1.0]non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7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naphthal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3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5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naphthal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2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oc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4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5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-Trimethylpe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.3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5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3-Trimethylpe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5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7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methylhe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6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-Trimethylpe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2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hep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2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methylhe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hep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2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llylcyclohe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4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hep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0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6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9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hydrodicyclopentadi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4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ehnit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5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benz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5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65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Cym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3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benz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4,5-Tetramethylbenz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1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ylcyclohe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.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68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cyclope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3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6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ar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2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4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phenyl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.5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4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7-Dimethylind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0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methylind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47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,6-Dimethylind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4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hydropin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2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28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Decalin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1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57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3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5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cyclopentyl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87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ethylmeth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5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4,4-Tetramethylpe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1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7-Dimethylnaphthal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8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84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3,3-Tetramethylpe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2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4-isopropylcyclohex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4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.4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opentylbenz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5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-Butylcyclohe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cyclohe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6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meth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54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henyltolu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7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5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ec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8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8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non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4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2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adama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4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9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non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3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non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9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2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olan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9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non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adama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3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42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3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,trans,trans-1,5,9-Cyclododecatri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7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9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methylbenz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4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phenylethyl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2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Stilb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4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,3,4-Tetrahydrophenanthr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.2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44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4,7-Tetramethylind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9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Ethylbiphenyl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7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phenyleth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6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'-Bitolyl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4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8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diphenylmeth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5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62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'-Dimethylbiphenyl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.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06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phenyleth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32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hydro-1,1,4,6-tetramethyl-1H-ind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02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cyclohexyl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36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Undec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9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dec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2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2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dec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.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7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Isopropylbiphenyl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4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odec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.6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1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4,6,6-Pentamethylhep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9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5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8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Di-t-butylbenz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.8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4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ylcyclohe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1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-Butylbiphenyl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ridec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Terphenyl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Terphenyl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.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6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dec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ylcyclope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5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5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dec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cylcyclohe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9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2,4,4,6,8,8-Heptamethylnon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6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t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.8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.6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ethylcyclohex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dec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.3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dec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is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.7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9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nadec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icos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phenyldodec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henyl-1-cyclohexyldodec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9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cos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'-Heptyl-p-tercyclohexyl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'-Heptyl-m-tercyclohexyl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os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-Cyclohexyleicos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ptacos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decahydrosquale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.3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1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-Decylheneicos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natriacontan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1</w:t>
            </w:r>
          </w:p>
        </w:tc>
      </w:tr>
      <w:tr>
        <w:trPr>
          <w:trHeight w:val="270" w:hRule="atLeast"/>
        </w:trPr>
        <w:tc>
          <w:tcPr>
            <w:tcW w:w="4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an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4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.34</w:t>
            </w:r>
          </w:p>
        </w:tc>
      </w:tr>
      <w:tr>
        <w:trPr>
          <w:trHeight w:val="270" w:hRule="atLeast"/>
        </w:trPr>
        <w:tc>
          <w:tcPr>
            <w:tcW w:w="4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dard deviation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4:54:00Z</dcterms:created>
  <dc:creator>Rudolf Naef</dc:creator>
  <dc:description/>
  <dc:language>en-US</dc:language>
  <cp:lastModifiedBy>Rudolf Naef</cp:lastModifiedBy>
  <dcterms:modified xsi:type="dcterms:W3CDTF">2019-01-27T14:54:00Z</dcterms:modified>
  <cp:revision>2</cp:revision>
  <dc:subject/>
  <dc:title>Molecule name</dc:title>
</cp:coreProperties>
</file>